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92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02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18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25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82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48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212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43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097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7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5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21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65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94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579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6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29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