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18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0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37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53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535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430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01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38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3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5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5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14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41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38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0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