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22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017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880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736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50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928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46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88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17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035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55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653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113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