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455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93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248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457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435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494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15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92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202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60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221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197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70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365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179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746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43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