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2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58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69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403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32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00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63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085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28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233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946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04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49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1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828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