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225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959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566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688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16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128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969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609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678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266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251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60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31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