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702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73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07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54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331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54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09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702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01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400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49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3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98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10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20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36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16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