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814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73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28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5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674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2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83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097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32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0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02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7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83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015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94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