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87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97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83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022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60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30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00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28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33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989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59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5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858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494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927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94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84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