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160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958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095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576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533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493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819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751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094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639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17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727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63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253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00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