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215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663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13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998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513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369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076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274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987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022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222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85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040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