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84980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48113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40546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32265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49166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44751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65097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64266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2751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92572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10567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06764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03559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79679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34609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55695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19566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