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94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143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28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450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064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376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3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557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71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117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158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531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594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66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802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