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7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825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34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26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906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01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180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141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207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852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848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53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7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