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36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778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186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252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782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924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32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67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510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97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63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33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29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383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072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85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744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