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885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050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434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407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887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60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603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278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522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604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96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139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922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9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686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