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98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49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38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224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03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33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12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51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673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865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9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0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8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