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37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5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65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5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5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86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03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341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86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3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18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28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2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47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31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