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297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155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50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300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715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224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022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808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995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793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347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606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726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306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485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