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523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394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772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301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210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208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192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427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698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562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477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739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609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