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674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604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483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242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214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748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456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077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135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919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277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561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303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033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606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685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882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