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501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066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466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352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852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351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585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217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848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847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6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838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769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847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850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