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613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1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602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8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85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007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14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92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243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25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48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70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02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