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51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146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827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426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16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271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760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08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889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019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438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63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188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806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3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263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815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