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29068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274388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668419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294698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897570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901030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239140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00677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624791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72713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841707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757283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398667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490321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267796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