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074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6095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532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57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572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640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724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35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538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605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5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0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88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