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717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77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34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01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07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08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140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035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81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72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37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06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806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63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6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15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23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