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39376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71244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83968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36701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85589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7426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59528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96913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17285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70698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55061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72155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10495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1737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29816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