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537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7797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3790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484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5724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062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86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4030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3991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0153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91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999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580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