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814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816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90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221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347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067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590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358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1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80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98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303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44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041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51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438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684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