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53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306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43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21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1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60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97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19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8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91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45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22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06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04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65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