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195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25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5504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4179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3323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13254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4139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5281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4079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4550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4337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446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9329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