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4640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642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5308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2259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4312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8128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318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1678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942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8640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674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952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2097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4887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5258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788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8021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