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598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923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893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645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959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909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005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301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703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422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305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593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52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807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276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