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101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373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9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85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448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178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384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622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999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67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267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711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990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