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481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164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327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165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0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598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774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51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270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909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332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669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503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497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41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612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505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