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537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255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914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819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713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496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93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70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859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7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635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947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88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488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886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