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206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884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0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343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257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551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87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074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585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511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770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01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293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