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152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63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365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19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451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312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526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81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6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40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53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70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316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96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46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08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4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