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678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919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530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712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138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772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217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000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392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656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561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787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477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254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125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