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713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347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491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189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483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016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326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518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06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070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127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530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571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