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955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594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21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541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255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25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75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178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916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88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32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369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046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659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786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59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945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