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535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838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925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085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451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178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506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886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419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122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626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859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758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96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268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