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45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313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99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7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65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46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558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12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17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41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1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84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14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