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109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474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357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024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212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609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2556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636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933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692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533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417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958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227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921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989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371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