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683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2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767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95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41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17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00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6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949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04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555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809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895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786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0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