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087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6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74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1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95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55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101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17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1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242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7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