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896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55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359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868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7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25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913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17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58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636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945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191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97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768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44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45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39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