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372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3380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7070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2172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9777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9617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1583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9269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7642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1380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9529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5860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7955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472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1441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