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497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449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432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43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409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406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190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604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449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717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892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689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221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